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Personal Finance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5 Ways Keys to Unlocking a Better Credit Score</w:t>
      </w:r>
      <w:r>
        <w:rPr/>
        <w:t xml:space="preserve"> – read the article and answer the questions below. Use the back or a separate page if you need more space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1.  What information do credit report companies consider to determine your credit score?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2. What are the three big credit report companies?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3. What is the range for a credit score?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4. What is the first tip for improving your credit score? Explain.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5. What is the second tip for improving your credit score? Explain.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6. What is the third tip for improving your credit score? Explain.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7. What is the fourth tip for improving your credit score? Explain.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8. How can you consolidate your debt?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9. What is the fifth tip for improving your credit score? Explain.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58:00Z</dcterms:created>
  <dc:creator>Phil Schneider</dc:creator>
  <dc:description/>
  <dc:language>en-US</dc:language>
  <cp:lastModifiedBy>Phil Schneider</cp:lastModifiedBy>
  <dcterms:modified xsi:type="dcterms:W3CDTF">2012-02-28T10:09:00Z</dcterms:modified>
  <cp:revision>2</cp:revision>
  <dc:subject/>
  <dc:title/>
</cp:coreProperties>
</file>